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48"/>
          <w:szCs w:val="24"/>
          <w:lang w:val="pt-BR" w:eastAsia="en-US"/>
        </w:rPr>
      </w:pPr>
      <w:r>
        <w:rPr>
          <w:rFonts w:eastAsia="Times New Roman" w:cs="Times New Roman" w:ascii="Times New Roman" w:hAnsi="Times New Roman"/>
          <w:b/>
          <w:color w:val="0000FF"/>
          <w:sz w:val="48"/>
          <w:szCs w:val="24"/>
          <w:lang w:val="pt-BR" w:eastAsia="en-US"/>
        </w:rPr>
        <w:t>FIE KALJU MÄGI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pt-BR" w:eastAsia="en-US"/>
        </w:rPr>
        <w:t xml:space="preserve">MATER 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de-DE" w:eastAsia="en-US"/>
        </w:rPr>
        <w:t>MAJANDUSTEGEVUSTEADE:  MU 0030 - 00, MP 0030 - 00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30"/>
          <w:szCs w:val="24"/>
          <w:lang w:val="de-DE" w:eastAsia="en-US"/>
        </w:rPr>
      </w:pPr>
      <w:r>
        <w:rPr>
          <w:rFonts w:eastAsia="Times New Roman" w:cs="Times New Roman" w:ascii="Times New Roman" w:hAnsi="Times New Roman"/>
          <w:b/>
          <w:color w:val="0000FF"/>
          <w:sz w:val="30"/>
          <w:szCs w:val="24"/>
          <w:lang w:val="de-DE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de-DE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GB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en-US"/>
        </w:rPr>
        <w:t>TÖÖ NR. 06-202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en-US"/>
        </w:rPr>
        <w:t xml:space="preserve">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GB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en-US"/>
        </w:rPr>
        <w:t>TELLIJA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en-US"/>
        </w:rPr>
        <w:t xml:space="preserve"> OÜ ARTISTON KINNISVAR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GB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8"/>
          <w:szCs w:val="48"/>
          <w:lang w:val="et-EE" w:eastAsia="en-US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t-EE" w:eastAsia="en-US"/>
        </w:rPr>
        <w:t>Imukvere/TP-782 Viru-Tammiku, Imukvere-Ollisaare ja Imukvere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et-EE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t-EE" w:eastAsia="en-US"/>
        </w:rPr>
        <w:t>MAAPARANDUSEHITISTE UUENDUSTÖÖDE KAV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t-EE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t-EE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833C0B"/>
          <w:sz w:val="18"/>
          <w:szCs w:val="18"/>
          <w:lang w:val="et-EE" w:eastAsia="en-US"/>
        </w:rPr>
        <w:t>Maaparandussüsteemi kood / maaparandusehitise kood ja nimetu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833C0B"/>
          <w:sz w:val="18"/>
          <w:szCs w:val="18"/>
          <w:lang w:val="et-EE" w:eastAsia="en-US"/>
        </w:rPr>
      </w:pPr>
      <w:r>
        <w:rPr>
          <w:rFonts w:eastAsia="Times New Roman" w:cs="Times New Roman" w:ascii="Times New Roman" w:hAnsi="Times New Roman"/>
          <w:b/>
          <w:color w:val="833C0B"/>
          <w:sz w:val="18"/>
          <w:szCs w:val="18"/>
          <w:lang w:val="et-EE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833C0B"/>
          <w:sz w:val="18"/>
          <w:szCs w:val="18"/>
          <w:lang w:val="et-EE" w:eastAsia="en-US"/>
        </w:rPr>
      </w:pPr>
      <w:bookmarkStart w:id="0" w:name="_Hlk44084454"/>
      <w:r>
        <w:rPr>
          <w:rFonts w:eastAsia="Times New Roman" w:cs="Times New Roman" w:ascii="Times New Roman" w:hAnsi="Times New Roman"/>
          <w:b/>
          <w:color w:val="833C0B"/>
          <w:sz w:val="18"/>
          <w:szCs w:val="18"/>
          <w:lang w:val="et-EE" w:eastAsia="en-US"/>
        </w:rPr>
        <w:t xml:space="preserve">2102430010020/ 001 </w:t>
      </w:r>
      <w:bookmarkEnd w:id="0"/>
      <w:r>
        <w:rPr>
          <w:rFonts w:eastAsia="Times New Roman" w:cs="Times New Roman" w:ascii="Times New Roman" w:hAnsi="Times New Roman"/>
          <w:b/>
          <w:color w:val="833C0B"/>
          <w:sz w:val="18"/>
          <w:szCs w:val="18"/>
          <w:lang w:val="et-EE" w:eastAsia="en-US"/>
        </w:rPr>
        <w:t>Imukvere/TP-782 Viru-Tammik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833C0B"/>
          <w:sz w:val="18"/>
          <w:szCs w:val="18"/>
          <w:lang w:val="et-EE" w:eastAsia="en-US"/>
        </w:rPr>
      </w:pPr>
      <w:r>
        <w:rPr>
          <w:rFonts w:eastAsia="Times New Roman" w:cs="Times New Roman" w:ascii="Times New Roman" w:hAnsi="Times New Roman"/>
          <w:b/>
          <w:color w:val="833C0B"/>
          <w:sz w:val="18"/>
          <w:szCs w:val="18"/>
          <w:lang w:val="et-EE" w:eastAsia="en-US"/>
        </w:rPr>
        <w:t>2102430010020/006 Imukvere-Ollisaar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833C0B"/>
          <w:sz w:val="18"/>
          <w:szCs w:val="18"/>
          <w:lang w:val="et-EE" w:eastAsia="en-US"/>
        </w:rPr>
      </w:pPr>
      <w:r>
        <w:rPr>
          <w:rFonts w:eastAsia="Times New Roman" w:cs="Times New Roman" w:ascii="Times New Roman" w:hAnsi="Times New Roman"/>
          <w:b/>
          <w:color w:val="833C0B"/>
          <w:sz w:val="18"/>
          <w:szCs w:val="18"/>
          <w:lang w:val="et-EE" w:eastAsia="en-US"/>
        </w:rPr>
        <w:t>2102430010020/002 Imukvere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833C0B"/>
          <w:sz w:val="32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b/>
          <w:color w:val="833C0B"/>
          <w:sz w:val="32"/>
          <w:szCs w:val="24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et-EE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u w:val="single"/>
          <w:lang w:val="et-EE" w:eastAsia="en-US"/>
        </w:rPr>
        <w:t>OBJEKTI  ASUKOHT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pt-BR"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t-EE" w:eastAsia="en-US"/>
        </w:rPr>
        <w:t>IMUKVERE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pt-BR" w:eastAsia="en-US"/>
        </w:rPr>
        <w:t xml:space="preserve"> KÜLA, VÄIKE-MAARJA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pt-BR" w:eastAsia="en-US"/>
        </w:rPr>
        <w:t>VALD, LÄÄNE-VIRU MAAKOND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pt-BR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pt-BR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pt-BR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pt-BR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pt-BR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pt-BR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pt-BR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pt-BR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pt-BR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en-US"/>
        </w:rPr>
        <w:t>UUENDUSTÖÖDE KAVA AUTOR :                                               KALJU  MÄGI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pt-BR" w:eastAsia="en-US"/>
        </w:rPr>
        <w:t xml:space="preserve">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pt-BR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pt-BR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pt-BR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pt-BR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pt-BR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pt-BR"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pt-BR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 w:eastAsia="en-US"/>
        </w:rPr>
        <w:t>TÜRI  2023.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et-EE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t-EE" w:eastAsia="en-US"/>
        </w:rPr>
        <w:t>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0"/>
          <w:szCs w:val="20"/>
          <w:lang w:val="et-EE" w:eastAsia="en-US"/>
        </w:rPr>
      </w:pPr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et-EE" w:eastAsia="en-US"/>
        </w:rPr>
        <w:t xml:space="preserve">F. R. KREUTZWALDI  37  TÜRI  72215                                                                                 MOBIIL 53413643 ÄRIREGISTRIKOOD  11526484                                                                                             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0"/>
            <w:szCs w:val="20"/>
            <w:u w:val="single"/>
            <w:lang w:val="et-EE" w:eastAsia="en-US"/>
          </w:rPr>
          <w:t>kaljumagi@hot.ee</w:t>
        </w:r>
      </w:hyperlink>
      <w:r>
        <w:rPr>
          <w:rFonts w:eastAsia="Times New Roman" w:cs="Times New Roman" w:ascii="Times New Roman" w:hAnsi="Times New Roman"/>
          <w:b/>
          <w:color w:val="0000FF"/>
          <w:sz w:val="20"/>
          <w:szCs w:val="20"/>
          <w:lang w:val="et-EE" w:eastAsia="en-US"/>
        </w:rPr>
        <w:t xml:space="preserve"> 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val="et-EE" w:eastAsia="en-US"/>
        </w:rPr>
      </w:pPr>
      <w:r>
        <w:rPr>
          <w:rFonts w:eastAsia="Times New Roman" w:cs="Times New Roman"/>
          <w:b/>
          <w:color w:val="0000FF"/>
          <w:sz w:val="28"/>
          <w:szCs w:val="28"/>
          <w:lang w:val="et-EE" w:eastAsia="en-US"/>
        </w:rPr>
      </w:r>
    </w:p>
    <w:p>
      <w:pPr>
        <w:pStyle w:val="Standard"/>
        <w:jc w:val="center"/>
        <w:rPr>
          <w:lang w:val="et-EE"/>
        </w:rPr>
      </w:pPr>
      <w:r>
        <w:rPr>
          <w:sz w:val="28"/>
          <w:szCs w:val="28"/>
          <w:lang w:val="et-EE"/>
        </w:rPr>
        <w:t>SISUKORD</w:t>
      </w:r>
    </w:p>
    <w:p>
      <w:pPr>
        <w:pStyle w:val="Standard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Standard"/>
        <w:rPr>
          <w:sz w:val="28"/>
          <w:szCs w:val="28"/>
          <w:u w:val="single"/>
          <w:lang w:val="et-EE"/>
        </w:rPr>
      </w:pPr>
      <w:r>
        <w:rPr>
          <w:sz w:val="28"/>
          <w:szCs w:val="28"/>
          <w:u w:val="single"/>
          <w:lang w:val="et-EE"/>
        </w:rPr>
      </w:r>
    </w:p>
    <w:p>
      <w:pPr>
        <w:pStyle w:val="Standard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Standard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Standard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Standard"/>
        <w:rPr>
          <w:lang w:val="et-EE"/>
        </w:rPr>
      </w:pPr>
      <w:r>
        <w:rPr>
          <w:lang w:val="et-EE"/>
        </w:rPr>
        <w:t>1.Seletuskiri                                                                                                                                3-4</w:t>
      </w:r>
    </w:p>
    <w:p>
      <w:pPr>
        <w:pStyle w:val="Standard"/>
        <w:rPr>
          <w:lang w:val="et-EE"/>
        </w:rPr>
      </w:pPr>
      <w:r>
        <w:rPr>
          <w:lang w:val="et-EE"/>
        </w:rPr>
        <w:t>2.Uuendustööde mahutabelid   1…4                                                                                          5-10</w:t>
      </w:r>
    </w:p>
    <w:p>
      <w:pPr>
        <w:pStyle w:val="Standard"/>
        <w:rPr/>
      </w:pPr>
      <w:r>
        <w:rPr>
          <w:lang w:val="et-EE"/>
        </w:rPr>
        <w:t xml:space="preserve">3.Kasutatud õigusaktid ja juhendmaterjalid                                                                                 11   </w:t>
      </w:r>
    </w:p>
    <w:p>
      <w:pPr>
        <w:pStyle w:val="Standard"/>
        <w:rPr>
          <w:lang w:val="et-EE"/>
        </w:rPr>
      </w:pPr>
      <w:r>
        <w:rPr>
          <w:lang w:val="et-EE"/>
        </w:rPr>
      </w:r>
    </w:p>
    <w:p>
      <w:pPr>
        <w:pStyle w:val="Standard"/>
        <w:rPr>
          <w:lang w:val="et-EE"/>
        </w:rPr>
      </w:pPr>
      <w:r>
        <w:rPr>
          <w:lang w:val="et-EE"/>
        </w:rPr>
      </w:r>
    </w:p>
    <w:p>
      <w:pPr>
        <w:pStyle w:val="Standard"/>
        <w:rPr>
          <w:lang w:val="et-EE"/>
        </w:rPr>
      </w:pPr>
      <w:r>
        <w:rPr>
          <w:lang w:val="et-EE"/>
        </w:rPr>
      </w:r>
    </w:p>
    <w:p>
      <w:pPr>
        <w:pStyle w:val="Standard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et-EE"/>
        </w:rPr>
      </w:pPr>
      <w:r>
        <w:rPr>
          <w:rFonts w:cs="Times New Roman" w:ascii="Times New Roman" w:hAnsi="Times New Roman"/>
          <w:iCs/>
          <w:sz w:val="28"/>
          <w:szCs w:val="28"/>
          <w:lang w:val="et-E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t-E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>1.SELETUSKIRI</w:t>
      </w:r>
    </w:p>
    <w:p>
      <w:pPr>
        <w:pStyle w:val="TextBody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1.1.</w:t>
      </w:r>
      <w:r>
        <w:rPr>
          <w:b/>
          <w:bCs/>
          <w:sz w:val="24"/>
          <w:szCs w:val="24"/>
          <w:lang w:val="de-DE"/>
        </w:rPr>
        <w:t>Objekti asukoht ja uurimistööd</w:t>
      </w:r>
      <w:r>
        <w:rPr>
          <w:sz w:val="24"/>
          <w:szCs w:val="24"/>
          <w:lang w:val="de-DE"/>
        </w:rPr>
        <w:t xml:space="preserve"> :</w:t>
      </w:r>
    </w:p>
    <w:p>
      <w:pPr>
        <w:pStyle w:val="TextBody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äesolev Imukvere/TP-782 Viru-Tammiku maaparandusehitise (2102430010020/001), Imukvere1 maaparandusehitise (2102430010020/002) ja Imukvere-Ollisaare maaparandusehitise (2102430010020/006) eesvoolu ja reguleeriva võrgu uuendamiseks vajalik uurimistöö, töö nr. 06-2023 on läbi viidud Kalju Mägi (mater majandustegevusteade MU 0030-00 ja MP 0030-00) poolt 2023 aprillikuus ja OÜ Artiston Kinnisvara tellimisel. Imukvere/TP-782 Viru-Tammiku, Imukvere1 ja Imukvere-Ollisaare maaparandusehitiste uuendamise objekt asub Lääne-Viru maakonnas Väike-Maarja  vallas Imukvere külas.</w:t>
      </w:r>
    </w:p>
    <w:p>
      <w:pPr>
        <w:pStyle w:val="TextBody"/>
        <w:rPr/>
      </w:pPr>
      <w:r>
        <w:rPr>
          <w:sz w:val="24"/>
          <w:szCs w:val="24"/>
          <w:lang w:val="de-DE"/>
        </w:rPr>
        <w:t>1.2</w:t>
      </w:r>
      <w:r>
        <w:rPr>
          <w:b/>
          <w:bCs/>
          <w:sz w:val="24"/>
          <w:szCs w:val="24"/>
          <w:lang w:val="de-DE"/>
        </w:rPr>
        <w:t>. Üldiseloomustus ja mullatööd</w:t>
      </w:r>
      <w:r>
        <w:rPr>
          <w:sz w:val="24"/>
          <w:szCs w:val="24"/>
          <w:lang w:val="de-DE"/>
        </w:rPr>
        <w:t xml:space="preserve"> .</w:t>
      </w:r>
    </w:p>
    <w:p>
      <w:pPr>
        <w:pStyle w:val="TextBody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</w:t>
      </w:r>
      <w:r>
        <w:rPr>
          <w:sz w:val="24"/>
          <w:szCs w:val="24"/>
          <w:lang w:val="de-DE"/>
        </w:rPr>
        <w:t>Uuritud maa-alale on rajatud metsa kasvutingimuste parendamiseks liigvee ära juhtimiseks kraavkuivendus. Kuivenduskraave ei ole pikemat aega hooldatud. Kuivenduskraavid on lõiguti oma parameetrites deformeerunud, võsastunud-metsastunud, kraavides puidurisu, kraavipõhjadesse tekkinud kohttakistused ja kuhjunud hulganisti ka setet ning kraavkuivendus on minetanud oma rajamisaegse toimimisvõime.</w:t>
      </w:r>
    </w:p>
    <w:p>
      <w:pPr>
        <w:pStyle w:val="TextBody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</w:t>
      </w:r>
      <w:r>
        <w:rPr>
          <w:sz w:val="24"/>
          <w:szCs w:val="24"/>
          <w:lang w:val="de-DE"/>
        </w:rPr>
        <w:t xml:space="preserve">Käesoleva projektiga on ette nähtud eesvoolud ja kuivenduskraavid võsast, metsast ja setetest-kohttakistustest puhastada ning kraavide kaeveaegsed parameetrid taastada. Trassidel kaevetöödele ettejäävad suuremad metsakännud juuritakse ja kraavinõlvad planeeritakse vastavalt vajadusele. Puittaimestiku likvideerimise trassi keskmiseks laiuseks on arvestatud 10-14 m. Uuendustööde mahud on koondatud joonisele 2 ja mahutabelitesse 1…6. Eesvoolude ja kuivenduskraavide pikkused on toodud mahutabelites 1, 2, 3, 4, 5  ja 6 kinnistute lõikes. </w:t>
      </w:r>
    </w:p>
    <w:p>
      <w:pPr>
        <w:pStyle w:val="TextBody"/>
        <w:jc w:val="both"/>
        <w:rPr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1.3.Keskkonnakaitse </w:t>
      </w:r>
    </w:p>
    <w:p>
      <w:pPr>
        <w:pStyle w:val="TextBody"/>
        <w:jc w:val="both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Uuendamistööde teostamisel tuleb järgida käesolevas projektis toodud keskkonnakaitse rakendamise meetmeid vähendamaks keskkonnakahjude võimalused veekogude osas:</w:t>
      </w:r>
    </w:p>
    <w:p>
      <w:pPr>
        <w:pStyle w:val="Normal"/>
        <w:rPr>
          <w:lang w:val="de-DE"/>
        </w:rPr>
      </w:pPr>
      <w:r>
        <w:rPr>
          <w:lang w:val="de-DE"/>
        </w:rPr>
        <w:t>•</w:t>
      </w:r>
      <w:r>
        <w:rPr>
          <w:lang w:val="de-DE"/>
        </w:rPr>
        <w:tab/>
        <w:t>maaparandussüsteemi korrastustööde käigus tuleb vältida vee reostamist, veekogu risustamist ning maastiku ökoloogilise mitmekesisuse vähenemist. Selleks tuleb tööde tegemisel rakendada järgmisi tehnoloogilisi meetmeid:</w:t>
      </w:r>
    </w:p>
    <w:p>
      <w:pPr>
        <w:pStyle w:val="Normal"/>
        <w:rPr>
          <w:lang w:val="de-DE"/>
        </w:rPr>
      </w:pPr>
      <w:r>
        <w:rPr>
          <w:lang w:val="de-DE"/>
        </w:rPr>
        <w:t>•</w:t>
      </w:r>
      <w:r>
        <w:rPr>
          <w:lang w:val="de-DE"/>
        </w:rPr>
        <w:tab/>
        <w:t>mullatöid veejuhtmetel tuleb teha suvise madalvee ajal;</w:t>
      </w:r>
    </w:p>
    <w:p>
      <w:pPr>
        <w:pStyle w:val="Normal"/>
        <w:rPr>
          <w:lang w:val="de-DE"/>
        </w:rPr>
      </w:pPr>
      <w:r>
        <w:rPr>
          <w:lang w:val="de-DE"/>
        </w:rPr>
        <w:t>•</w:t>
      </w:r>
      <w:r>
        <w:rPr>
          <w:lang w:val="de-DE"/>
        </w:rPr>
        <w:tab/>
        <w:t>veejuhtmete setetest puhastamisel tuleb vältida nõlvajalami üleskaevamist mahus, mis võib esile kutsuda nõlva deformatsioone (nõlva libisemine või uhtumine, jalami voolamine jne.);</w:t>
      </w:r>
    </w:p>
    <w:p>
      <w:pPr>
        <w:pStyle w:val="Normal"/>
        <w:rPr>
          <w:lang w:val="de-DE"/>
        </w:rPr>
      </w:pPr>
      <w:r>
        <w:rPr>
          <w:lang w:val="de-DE"/>
        </w:rPr>
        <w:t>•</w:t>
      </w:r>
      <w:r>
        <w:rPr>
          <w:lang w:val="de-DE"/>
        </w:rPr>
        <w:tab/>
        <w:t xml:space="preserve">voolusängist kõrvaldatud veetaimestik ja puhastusraie jäätmed tuleb eemaldada voolusängist ja puhverribalt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•</w:t>
      </w:r>
      <w:r>
        <w:rPr>
          <w:lang w:val="de-DE"/>
        </w:rPr>
        <w:tab/>
        <w:t>rajatavatest teekraavidest setete kande vähendamiseks eesvooludesse on soovitav kasutada ajutisi veetõkketamme paisutuskõrgusega kuni 0,3 m.</w:t>
      </w:r>
    </w:p>
    <w:p>
      <w:pPr>
        <w:pStyle w:val="Normal"/>
        <w:rPr/>
      </w:pPr>
      <w:r>
        <w:rPr>
          <w:lang w:val="de-DE"/>
        </w:rPr>
        <w:t>•</w:t>
      </w:r>
      <w:r>
        <w:rPr>
          <w:lang w:val="de-DE"/>
        </w:rPr>
        <w:tab/>
        <w:t>Ehitus- ja hooldustööde käigus tuleb kasutada mehhanisme ja tehnoloogiat, mis välistavad kütte- ja määrdeainete sattumise vette ja pinnasesse. Kasutatavad materjalid ei tohi olla reostunud ega sisaldada aineid, mis võiksid halvendada vee kvaliteeti.</w:t>
      </w:r>
    </w:p>
    <w:p>
      <w:pPr>
        <w:pStyle w:val="Normal"/>
        <w:rPr/>
      </w:pPr>
      <w:r>
        <w:rPr>
          <w:lang w:val="de-DE"/>
        </w:rPr>
        <w:t>•</w:t>
      </w:r>
      <w:r>
        <w:rPr>
          <w:lang w:val="de-DE"/>
        </w:rPr>
        <w:tab/>
        <w:t xml:space="preserve">Tööde teostamisel tuleb rangelt täita tuleohtusnõudeid. Masinate hooldustöid ja tankimist ei tohi teha ebatasasel pinnasel ja veejuhtmetele lähemal kui 10 meetrit. </w:t>
      </w:r>
      <w:r>
        <w:rPr/>
        <w:t>Masinate kasutamine töös, millel on visuaalse vaatlusega tuvastatav õlileke, on keelatud.</w:t>
      </w:r>
    </w:p>
    <w:p>
      <w:pPr>
        <w:pStyle w:val="Normal"/>
        <w:rPr/>
      </w:pPr>
      <w:r>
        <w:rPr/>
        <w:t>•</w:t>
      </w:r>
      <w:r>
        <w:rPr/>
        <w:tab/>
        <w:t xml:space="preserve">Töökohas peab olema varustus reostuse eemaldamiseks ja olmejäätmete kogumiskoht. </w:t>
      </w:r>
    </w:p>
    <w:p>
      <w:pPr>
        <w:pStyle w:val="TextBody"/>
        <w:jc w:val="both"/>
        <w:rPr/>
      </w:pPr>
      <w:r>
        <w:rPr>
          <w:sz w:val="24"/>
          <w:szCs w:val="24"/>
        </w:rPr>
        <w:t>Tekkinud avariidest ja keskkonnareostusest teavitada koheselt vastavaid ametiasutusi või Väike-Maarja vallavalitsust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bookmarkStart w:id="1" w:name="_Hlk137998541"/>
      <w:bookmarkEnd w:id="1"/>
      <w:r>
        <w:rPr>
          <w:rFonts w:eastAsia="Times New Roman" w:cs="Times New Roman" w:ascii="Times New Roman" w:hAnsi="Times New Roman"/>
          <w:sz w:val="20"/>
          <w:szCs w:val="20"/>
          <w:lang w:val="et-EE"/>
        </w:rPr>
        <w:t>4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bookmarkStart w:id="2" w:name="_Hlk141086912"/>
      <w:bookmarkEnd w:id="2"/>
      <w:r>
        <w:rPr>
          <w:rFonts w:eastAsia="Times New Roman" w:cs="Times New Roman" w:ascii="Times New Roman" w:hAnsi="Times New Roman"/>
          <w:sz w:val="20"/>
          <w:szCs w:val="20"/>
          <w:lang w:val="et-EE"/>
        </w:rPr>
        <w:t xml:space="preserve">EMK metsamaa maaparandustööde toetuse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 xml:space="preserve">uuendustööde kava  koostamise juhend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lang w:val="et-EE"/>
        </w:rPr>
        <w:t>lisa 4.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EESVOOLU UUENDAMINE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abel 1</w:t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816"/>
        <w:gridCol w:w="2410"/>
        <w:gridCol w:w="232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Maaparandussüsteemi omanik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OÜ Artiston Kinnisvar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t-E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Investeeringuobjekti koondnimetu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Imukvere1 maaparandusehitise uuendustööd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</w:t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83"/>
        <w:gridCol w:w="142"/>
        <w:gridCol w:w="425"/>
        <w:gridCol w:w="307"/>
        <w:gridCol w:w="129"/>
        <w:gridCol w:w="415"/>
        <w:gridCol w:w="567"/>
        <w:gridCol w:w="577"/>
        <w:gridCol w:w="40"/>
        <w:gridCol w:w="10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ehitise nimi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Imukvere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t-EE"/>
              </w:rPr>
              <w:t>kood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süsteemi koo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  </w:t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2"/>
        <w:gridCol w:w="1278"/>
        <w:gridCol w:w="1134"/>
        <w:gridCol w:w="1985"/>
        <w:gridCol w:w="1619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Eesvoolu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Sette eemaldamine voolusängist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l puittaimestiku eemaldami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nimetu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lõigu pikk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sette mah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mehhanismiga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käsitsi (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nõlv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tras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raiumine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³/m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³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V;P;T)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ha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V, P, 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0,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6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V, P, 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0,9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V, 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0,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V, 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0,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V, 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0,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V, 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0,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6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V, 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0,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7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V, P, 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0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V, 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V, 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ok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32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3,89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>Märkus: Eesvoolu  lõigupikkused toodud kinnistute lõikes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418"/>
        <w:gridCol w:w="1685"/>
        <w:gridCol w:w="1150"/>
        <w:gridCol w:w="16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 xml:space="preserve">Kava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koostaja ni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Kalju Mä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 xml:space="preserve">Koostaja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allkir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Kuupäev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08.06.2023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  <w:bookmarkStart w:id="3" w:name="_Hlk141086912"/>
      <w:bookmarkStart w:id="4" w:name="_Hlk141086912"/>
      <w:bookmarkEnd w:id="4"/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>5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 xml:space="preserve">EMK metsamaa maaparandustööde toetuse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 xml:space="preserve">uuendustööde kava  koostamise juhend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lang w:val="et-EE"/>
        </w:rPr>
        <w:t>lisa 4.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EESVOOLU UUENDAMINE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abel 2</w:t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816"/>
        <w:gridCol w:w="2410"/>
        <w:gridCol w:w="232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Maaparandussüsteemi omanik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Ain Ahlberg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t-E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Investeeringuobjekti koondnimetu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Imukvere1 maaparandusehitise uuendustööd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</w:t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83"/>
        <w:gridCol w:w="142"/>
        <w:gridCol w:w="425"/>
        <w:gridCol w:w="307"/>
        <w:gridCol w:w="129"/>
        <w:gridCol w:w="415"/>
        <w:gridCol w:w="567"/>
        <w:gridCol w:w="577"/>
        <w:gridCol w:w="40"/>
        <w:gridCol w:w="10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ehitise nimi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Imukvere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t-EE"/>
              </w:rPr>
              <w:t>kood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süsteemi koo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  </w:t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2"/>
        <w:gridCol w:w="1278"/>
        <w:gridCol w:w="1134"/>
        <w:gridCol w:w="1985"/>
        <w:gridCol w:w="1619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Eesvoolu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Sette eemaldamine voolusängist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l puittaimestiku eemaldami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nimetu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lõigu pikk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sette mah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mehhanismiga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käsitsi (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nõlv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tras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raiumine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³/m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³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V;P;T)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ha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E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V , 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ok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/>
              </w:rPr>
              <w:t>0,3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>Märkus: Eesvoolu  lõigupikkused toodud kinnistute lõikes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418"/>
        <w:gridCol w:w="1685"/>
        <w:gridCol w:w="1150"/>
        <w:gridCol w:w="16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 xml:space="preserve">Kava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koostaja ni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Kalju Mä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 xml:space="preserve">Koostaja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allkir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Kuupäev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08.06.2023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>6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 xml:space="preserve">EMK metsamaa maaparandustööde toetuse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 xml:space="preserve">uuendustööde kava  koostamise juhend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lang w:val="et-EE"/>
        </w:rPr>
        <w:t>lisa 4.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KUIVENDUSKRAAVI  UUENDAMIN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abel 3</w:t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07"/>
        <w:gridCol w:w="2488"/>
        <w:gridCol w:w="2801"/>
      </w:tblGrid>
      <w:tr>
        <w:trPr>
          <w:trHeight w:val="6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Maaparandussüsteemi omani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t-EE"/>
              </w:rPr>
              <w:t>OÜ Artiston Kinnisvar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Investeeringuobjekti koondnimetu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Imukvere/TP-782 Viru-Tammiku maaparandusehitise uuendustööd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83"/>
        <w:gridCol w:w="142"/>
        <w:gridCol w:w="425"/>
        <w:gridCol w:w="307"/>
        <w:gridCol w:w="129"/>
        <w:gridCol w:w="415"/>
        <w:gridCol w:w="567"/>
        <w:gridCol w:w="577"/>
        <w:gridCol w:w="40"/>
        <w:gridCol w:w="10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ehitise nimi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Imukvere/TP-782 Viru - Tammiku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t-EE"/>
              </w:rPr>
              <w:t>kood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bookmarkStart w:id="5" w:name="_Hlk44081953"/>
            <w:bookmarkEnd w:id="5"/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süsteemi koo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842"/>
        <w:gridCol w:w="1985"/>
        <w:gridCol w:w="1134"/>
        <w:gridCol w:w="1903"/>
      </w:tblGrid>
      <w:tr>
        <w:trPr>
          <w:trHeight w:val="8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nimetus,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paiknemine metsamaal (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paiknemine muul maal (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lõigu pikkus kokku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Sette mah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t-EE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Puittaimestiku raiumise mah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ha)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7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9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91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16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  <w:t>Kokk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9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9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1104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1,07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>Märkus: Kraavide lõigupikkused toodud kinnistute lõikes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7"/>
        <w:gridCol w:w="1827"/>
        <w:gridCol w:w="1150"/>
        <w:gridCol w:w="16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ava koostaja n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alju Mä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 xml:space="preserve">Koostaj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allkir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uupäe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08.06.2023.a.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6" w:name="_Hlk137998541"/>
      <w:bookmarkStart w:id="7" w:name="_Hlk137998541"/>
      <w:bookmarkEnd w:id="7"/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>EMK metsamaa maaparandustööde toetuse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 xml:space="preserve">uuendustööde kava  koostamise juhend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lang w:val="et-EE"/>
        </w:rPr>
        <w:t>lisa 4.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KUIVENDUSKRAAVI  UUENDAMIN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abel 4</w:t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07"/>
        <w:gridCol w:w="2488"/>
        <w:gridCol w:w="2801"/>
      </w:tblGrid>
      <w:tr>
        <w:trPr>
          <w:trHeight w:val="6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Maaparandussüsteemi omani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t-EE"/>
              </w:rPr>
              <w:t>Riigimetsa Majandamise Kesku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Investeeringuobjekti koondnimetu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Imukvere/TP-782 Viru-Tammiku maaparandusehitise uuendustööd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83"/>
        <w:gridCol w:w="142"/>
        <w:gridCol w:w="425"/>
        <w:gridCol w:w="307"/>
        <w:gridCol w:w="129"/>
        <w:gridCol w:w="415"/>
        <w:gridCol w:w="567"/>
        <w:gridCol w:w="577"/>
        <w:gridCol w:w="40"/>
        <w:gridCol w:w="10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ehitise nimi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Imukvere/TP-782 Viru - Tammiku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t-EE"/>
              </w:rPr>
              <w:t>kood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süsteemi koo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842"/>
        <w:gridCol w:w="1985"/>
        <w:gridCol w:w="1134"/>
        <w:gridCol w:w="1903"/>
      </w:tblGrid>
      <w:tr>
        <w:trPr>
          <w:trHeight w:val="8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nimetus,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paiknemine metsamaal (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paiknemine muul maal (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lõigu pikkus kokku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Sette mah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t-EE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Puittaimestiku raiumise mah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ha)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9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30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  <w:t>Kokk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2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2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0,3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>Märkus: Kraavide pikkused toodud kinnistute lõikes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t-EE"/>
        </w:rPr>
        <w:t xml:space="preserve">               </w:t>
      </w:r>
      <w:r>
        <w:rPr>
          <w:rFonts w:eastAsia="Times New Roman" w:cs="Times New Roman" w:ascii="Times New Roman" w:hAnsi="Times New Roman"/>
          <w:lang w:val="et-EE"/>
        </w:rPr>
        <w:t>Kaevemaht: 1,2 m3/jm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   </w:t>
      </w:r>
      <w:r>
        <w:rPr>
          <w:rFonts w:eastAsia="Times New Roman" w:cs="Times New Roman" w:ascii="Times New Roman" w:hAnsi="Times New Roman"/>
          <w:lang w:val="et-EE"/>
        </w:rPr>
        <w:t>Trassi laius 5m/7m=12m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7"/>
        <w:gridCol w:w="1827"/>
        <w:gridCol w:w="1150"/>
        <w:gridCol w:w="16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ava koostaja n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alju Mä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 xml:space="preserve">Koostaj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allkir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uupäe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08.06.2023.a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et-EE"/>
        </w:rPr>
      </w:pPr>
      <w:r>
        <w:rPr>
          <w:rFonts w:cs="Times New Roman" w:ascii="Times New Roman" w:hAnsi="Times New Roman"/>
          <w:iCs/>
          <w:sz w:val="28"/>
          <w:szCs w:val="28"/>
          <w:lang w:val="et-EE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et-EE"/>
        </w:rPr>
      </w:pPr>
      <w:r>
        <w:rPr>
          <w:rFonts w:cs="Times New Roman" w:ascii="Times New Roman" w:hAnsi="Times New Roman"/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>EMK metsamaa maaparandustööde toetuse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 xml:space="preserve">uuendustööde kava  koostamise juhend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lang w:val="et-EE"/>
        </w:rPr>
        <w:t>lisa 4.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KUIVENDUSKRAAVI  UUENDAMIN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abel 5</w:t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07"/>
        <w:gridCol w:w="2488"/>
        <w:gridCol w:w="2801"/>
      </w:tblGrid>
      <w:tr>
        <w:trPr>
          <w:trHeight w:val="6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Maaparandussüsteemi omani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t-EE"/>
              </w:rPr>
              <w:t>OÜ Artiston Kinnisvar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Investeeringuobjekti koondnimetu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Imukvere-Ollisaare maaparandusehitise uuendustööd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83"/>
        <w:gridCol w:w="142"/>
        <w:gridCol w:w="425"/>
        <w:gridCol w:w="307"/>
        <w:gridCol w:w="129"/>
        <w:gridCol w:w="415"/>
        <w:gridCol w:w="567"/>
        <w:gridCol w:w="577"/>
        <w:gridCol w:w="40"/>
        <w:gridCol w:w="10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ehitise nimi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Imukvere-Ollisaare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t-EE"/>
              </w:rPr>
              <w:t>kood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süsteemi koo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842"/>
        <w:gridCol w:w="1985"/>
        <w:gridCol w:w="1134"/>
        <w:gridCol w:w="1903"/>
      </w:tblGrid>
      <w:tr>
        <w:trPr>
          <w:trHeight w:val="8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nimetus,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paiknemine metsamaal (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paiknemine muul maal (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lõigu pikkus kokku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Sette mah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t-EE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Puittaimestiku raiumise mah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ha)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24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9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16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01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31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01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19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01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5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41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13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23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09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06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6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8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82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16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,17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3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36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  <w:t>Kokk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37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37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4468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4,19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>Märkus: Kraavide pikkused toodud kinnistute lõikes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7"/>
        <w:gridCol w:w="1827"/>
        <w:gridCol w:w="1150"/>
        <w:gridCol w:w="16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ava koostaja n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alju Mä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 xml:space="preserve">Koostaj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allkir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uupäe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08.06.2023.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>9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t-EE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>EMK metsamaa maaparandustööde toetuse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t-EE"/>
        </w:rPr>
        <w:t xml:space="preserve">uuendustööde kava  koostamise juhend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lang w:val="et-EE"/>
        </w:rPr>
        <w:t>lisa 4.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KUIVENDUSKRAAVI  UUENDAMIN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abel 6</w:t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07"/>
        <w:gridCol w:w="2488"/>
        <w:gridCol w:w="2801"/>
      </w:tblGrid>
      <w:tr>
        <w:trPr>
          <w:trHeight w:val="6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Maaparandussüsteemi omani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t-EE"/>
              </w:rPr>
              <w:t>OÜ Artiston Kinnisvar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t-EE"/>
              </w:rPr>
              <w:t>Investeeringuobjekti koondnimetu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Imukvere1 maaparandusehitise uuendustööd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83"/>
        <w:gridCol w:w="142"/>
        <w:gridCol w:w="425"/>
        <w:gridCol w:w="307"/>
        <w:gridCol w:w="129"/>
        <w:gridCol w:w="415"/>
        <w:gridCol w:w="567"/>
        <w:gridCol w:w="577"/>
        <w:gridCol w:w="40"/>
        <w:gridCol w:w="10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ehitise nimi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Imukvere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t-EE"/>
              </w:rPr>
              <w:t>kood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0"/>
                <w:lang w:val="et-EE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Maaparandussüsteemi koo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t-EE"/>
              </w:rPr>
              <w:t>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2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842"/>
        <w:gridCol w:w="1985"/>
        <w:gridCol w:w="1134"/>
        <w:gridCol w:w="1903"/>
      </w:tblGrid>
      <w:tr>
        <w:trPr>
          <w:trHeight w:val="8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nimetus,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paiknemine metsamaal (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paiknemine muul maal (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Veejuhtme lõigu pikkus kokku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Sette mah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t-EE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Puittaimestiku raiumise mah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>(ha)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et-EE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04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0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17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24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2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17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9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17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1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  <w:t>0,12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t-EE"/>
              </w:rPr>
            </w:pPr>
            <w:r>
              <w:rPr>
                <w:rFonts w:eastAsia="Times New Roman" w:cs="Times New Roman" w:ascii="Times New Roman" w:hAnsi="Times New Roman"/>
                <w:lang w:val="et-EE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  <w:t>Kokk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90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9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1090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0,91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>Märkus: Kraavide pikkused toodud kinnistute lõikes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tbl>
      <w:tblPr>
        <w:tblW w:w="10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7"/>
        <w:gridCol w:w="1827"/>
        <w:gridCol w:w="1150"/>
        <w:gridCol w:w="16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ava koostaja n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alju Mä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 xml:space="preserve">Koostaj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allkir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t-EE"/>
              </w:rPr>
              <w:t>Kuupäe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08.06.2023.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ASUTATAUD ÕIGUSAKTID JA JUHENDMATERJAL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Maaparandusseadus  RT I 31.05.2018,3 ( kehtib 01.01.2019.a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Metsaseadus  RTI 07.06.2006, 30,232; RTI 26.01.2018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 “</w:t>
      </w:r>
      <w:r>
        <w:rPr>
          <w:sz w:val="24"/>
          <w:szCs w:val="24"/>
        </w:rPr>
        <w:t>Maaparanduse uurimistöö nõuded”. RT I, 21.12.2018,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Keskkonnaministri määrus  “Erametsanduse toetuse andmise alused, taotluse kohta esitatavad nõuded, toetuse taotlemise ja taotluse menetlemise kord, taotluse hindamise alused ning toetuse tagasinõudmise kord” RT I 17.04.2014,9; RT I 06.01.2017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õllumajandusministri 25.07.2003.a. määrus nr 75 „Maaparandushoiutöödele</w:t>
      </w:r>
    </w:p>
    <w:p>
      <w:pPr>
        <w:pStyle w:val="Normal"/>
        <w:rPr/>
      </w:pPr>
      <w:r>
        <w:rPr>
          <w:sz w:val="24"/>
          <w:szCs w:val="24"/>
        </w:rPr>
        <w:t>esitatavad nõuded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pt-BR"/>
        </w:rPr>
      </w:pPr>
      <w:r>
        <w:rPr>
          <w:rFonts w:cs="Times New Roman" w:ascii="Times New Roman" w:hAnsi="Times New Roman"/>
          <w:iCs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Cs/>
          <w:sz w:val="28"/>
          <w:szCs w:val="28"/>
          <w:lang w:val="et-EE"/>
        </w:rPr>
      </w:pPr>
      <w:r>
        <w:rPr>
          <w:rFonts w:cs="Times New Roman" w:ascii="Times New Roman" w:hAnsi="Times New Roman"/>
          <w:iCs/>
          <w:sz w:val="28"/>
          <w:szCs w:val="28"/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lang w:val="et-EE"/>
        </w:rPr>
      </w:pPr>
      <w:r>
        <w:rPr>
          <w:lang w:val="et-EE"/>
        </w:rPr>
        <w:t>1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t-EE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ealkiri1Mrk">
    <w:name w:val="Pealkiri 1 Mär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jumagi@ho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7:37:00Z</dcterms:created>
  <dc:creator>Urmas Karu</dc:creator>
  <dc:description/>
  <cp:keywords/>
  <dc:language>en-US</dc:language>
  <cp:lastModifiedBy>Kalju Mägi</cp:lastModifiedBy>
  <cp:lastPrinted>2022-08-05T20:36:00Z</cp:lastPrinted>
  <dcterms:modified xsi:type="dcterms:W3CDTF">2023-07-24T09:58:00Z</dcterms:modified>
  <cp:revision>17</cp:revision>
  <dc:subject/>
  <dc:title/>
</cp:coreProperties>
</file>